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36" w:space="1" w:color="000000"/>
        </w:pBdr>
        <w:bidi w:val="0"/>
        <w:jc w:val="righ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Madge Networks, Inc.</w:t>
      </w:r>
    </w:p>
    <w:p>
      <w:pPr>
        <w:pStyle w:val="Normal"/>
        <w:pBdr>
          <w:bottom w:val="single" w:sz="36" w:space="1" w:color="000000"/>
        </w:pBdr>
        <w:bidi w:val="0"/>
        <w:jc w:val="righ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DDROUTE UTILITY (v1.0.9)</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bidi w:val="0"/>
        <w:rPr/>
      </w:pPr>
      <w:r>
        <w:rPr/>
        <w:t>1. About ADDRO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automatically adds source routing support to NetWare clients by probing the NetWare Link Support Layer (LSL) to determine the board type(s) loaded, searching the boot process and adding ROUTE to the appropriate fi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requests information from the LSL and Madge Smart II Software (if loaded) about the presence of source routing support.  If source routing is not present ADDROUTE then searches CONFIG.SYS and AUTOEXEC.BAT (and all batch files that AUTOEXEC.BAT calls) to find the appropriate statements that load the drivers in use.   ADDROUTE then modifies the .SYS or .BAT file to add source routing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has three command line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rPr/>
      </w:pPr>
      <w:r>
        <w:rPr>
          <w:b w:val="false"/>
          <w:bCs w:val="false"/>
          <w:i w:val="false"/>
          <w:iCs w:val="false"/>
          <w:caps w:val="false"/>
          <w:smallCaps w:val="false"/>
          <w:strike w:val="false"/>
          <w:dstrike w:val="false"/>
          <w:outline w:val="false"/>
          <w:vanish w:val="false"/>
        </w:rPr>
        <w:t>·</w:t>
        <w:tab/>
        <w:t>/DRIVERS: displays a list of ODI drivers installed with their version number and a string identifying their type.</w:t>
      </w:r>
    </w:p>
    <w:p>
      <w:pPr>
        <w:pStyle w:val="Normal"/>
        <w:bidi w:val="0"/>
        <w:ind w:left="360" w:hanging="360"/>
        <w:rPr/>
      </w:pPr>
      <w:r>
        <w:rPr>
          <w:b w:val="false"/>
          <w:bCs w:val="false"/>
          <w:i w:val="false"/>
          <w:iCs w:val="false"/>
          <w:caps w:val="false"/>
          <w:smallCaps w:val="false"/>
          <w:strike w:val="false"/>
          <w:dstrike w:val="false"/>
          <w:outline w:val="false"/>
          <w:vanish w:val="false"/>
        </w:rPr>
        <w:t>·</w:t>
        <w:tab/>
        <w:t>/UNDO: Undoes previous changes made by ADDROUTE.  Requires the ADDROUTE.LOG file.</w:t>
      </w:r>
    </w:p>
    <w:p>
      <w:pPr>
        <w:pStyle w:val="Normal"/>
        <w:bidi w:val="0"/>
        <w:ind w:left="360" w:hanging="360"/>
        <w:rPr/>
      </w:pPr>
      <w:r>
        <w:rPr>
          <w:b w:val="false"/>
          <w:bCs w:val="false"/>
          <w:i w:val="false"/>
          <w:iCs w:val="false"/>
          <w:caps w:val="false"/>
          <w:smallCaps w:val="false"/>
          <w:strike w:val="false"/>
          <w:dstrike w:val="false"/>
          <w:outline w:val="false"/>
          <w:vanish w:val="false"/>
        </w:rPr>
        <w:t>·</w:t>
        <w:tab/>
        <w:t xml:space="preserve">/RECOMMEND: Causes ADDROUTE to report the changes it would make to .SYS and .BAT files without making any changes.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ADDROUTE to add source routing execute ADDROUTE at the end of the boot process from the drive on which CONFIG.SYS and AUTOEXEC.BAT are placed.  ADDROUTE will then automatically search all the relevant files and add source routing support.   For ODI environments ROUTE.COM is assumed to reside either on the path or within the same directory as the ODI driver being loa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returns a DOS error level of 0 if successful, and non-zero if not.  Help is available by typing ADDROUTE /? or /HELP.</w:t>
      </w:r>
    </w:p>
    <w:p>
      <w:pPr>
        <w:pStyle w:val="Heading1"/>
        <w:bidi w:val="0"/>
        <w:rPr/>
      </w:pPr>
      <w:r>
        <w:rPr/>
        <w:t>2. Examp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s show the output of ADDROUTE when run from drive C:.   These examples show what happens when ROUTE is not loaded, when it is already loaded, when undoing changes and when the /RECOMMEND parameter is u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works in three phases: phase 1 is when ADDROUTE searches for loaded driver software and determines whether it needs to load any source routing drivers; phase 2 it searches batch files for software being loaded so that it can determine the order in which batch files are called and where the ODI or Smart driver is loaded; in phase 3 ADDROUTE makes the necessary modifications.</w:t>
      </w:r>
    </w:p>
    <w:p>
      <w:pPr>
        <w:pStyle w:val="Heading2"/>
        <w:bidi w:val="0"/>
        <w:rPr/>
      </w:pPr>
      <w:r>
        <w:rPr/>
        <w:t>2.1 Program Flow when ROUTE.COM not loa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example shows the output from ADDROUTE when run on a machine on which an ODI driver had been loaded, but without source routing support.   ADDROUTE indicates that it found the appropriate ODI driver being loaded in AUTOEXEC.BAT and made the relevant modification.  At the end ADDROUTE always reports the overall status; in this case that all modifications were comple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dge Add Route Utility v1.0.9</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opyright (c) 1995 Madge Networks, In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lected function: Add source routing</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1. Search for installed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1. Searching for loaded ODI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2. Searching for loaded Madge Smart II Softwar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3. Report statu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t load ROUTE for driver MADGEODI (v3.53), board 1</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t load ROUTE for driver MADGEODI (v3.53), board 2</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2. Parse batch fil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tart at C:\AUTOEXEC.BAT (from 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s C:\NWCLIENT\STARTNET.BAT (from 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3. Modify batch fil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3.1. Reading C:\NWCLIENT\STARTNET.BAT...</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Modified C:\NWCLIENT\STARTNET.BAT)</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Modified C:\NWCLIENT\STARTNET.BAT)</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3.3. Report final statu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All modifications complete.</w:t>
      </w:r>
    </w:p>
    <w:p>
      <w:pPr>
        <w:pStyle w:val="Heading2"/>
        <w:bidi w:val="0"/>
        <w:rPr/>
      </w:pPr>
      <w:r>
        <w:rPr/>
        <w:t>2.2 Program Flow when ROUTE.COM already loa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example shows what happens when ADDROUTE detects that source routing is already loaded, it completes after phase 1 indicating that it has detected no need to add source rout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dge Add Route Utility v1.0.9</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opyright (c) 1995 Madge Networks, In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lected function: Add source routing</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1. Search for installed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1. Searching for loaded ODI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3. Report statu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ROUTE already loaded on driver MADGEODI (v3.53), board 1</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ROUTE already loaded on driver MADGEODI (v3.53), board 2</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No drivers detected requiring modification.</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pPr>
      <w:r>
        <w:rPr/>
        <w:t>2.3 Example when undoing previous chan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DDROUTE is run using the /UNDO command the following program flow results.  ADDROUTE reads the ADDROUTE.LOG file and changes the files that ADDROUTE.LOG indicates were previously modified by ADDRO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dge Add Route Utility v1.0.9</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opyright (c) 1995 Madge Networks, In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lected function: Undo previous chang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Undo. Undoing previous chang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DDROUTE.LOG indicates C:\NWCLIENT\STARTNET.BAT previously modified.</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ab/>
        <w:t>C:\NWCLIENT\STARTNET.BAT restored from backup copy C:\NWCLIENT\STARTNET.MDG.</w:t>
      </w:r>
    </w:p>
    <w:p>
      <w:pPr>
        <w:pStyle w:val="Heading2"/>
        <w:bidi w:val="0"/>
        <w:rPr/>
      </w:pPr>
      <w:r>
        <w:rPr/>
        <w:t>2.4 Program Flow when recommending chan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hows what happens when ADDROUTE is run using the /RECOMMEND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dge Add Route Utility v1.0.9</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opyright (c) 1995 Madge Networks, In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lected function: Add source routing</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1. Search for installed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1. Searching for loaded ODI driver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2. Searching for loaded Madge Smart II Softwar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1.3. Report statu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t load ROUTE for driver MADGEODI (v3.53), board 1</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t load ROUTE for driver MADGEODI (v3.53), board 2</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2. Parse batch fil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tart at C:\AUTOEXEC.BAT (from 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s C:\NWCLIENT\STARTNET.BAT (from C:\)</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ase 3. Modify batch file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3.1. Reading C:\NWCLIENT\STARTNET.BAT...</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ould add lin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 xml:space="preserve">           ROUTE /BOARD=1</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ould add lin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 xml:space="preserve">           ROUTE /BOARD=2</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3.3. Report final status...</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All modifications complete.</w:t>
      </w:r>
    </w:p>
    <w:p>
      <w:pPr>
        <w:pStyle w:val="Heading2"/>
        <w:bidi w:val="0"/>
        <w:rPr/>
      </w:pPr>
      <w:r>
        <w:rPr/>
        <w:t>2.5 Example of changes made by ADDRO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hows the changes that ADDROUTE would make to STARTNET.B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ARTNET.BAT</w:t>
      </w:r>
      <w:r>
        <w:rPr/>
        <w:t xml:space="preserve"> before ADDROUT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LSL</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ADGEODI</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IPXODI</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CPIP</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VL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ARTNET.BAT</w:t>
      </w:r>
      <w:r>
        <w:rPr/>
        <w:t xml:space="preserve"> after ADDROUT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LSL</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ADGEODI</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M Madge AddRoute added the next lin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OUTE /BOARD=1</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M Madge AddRoute added the next line</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OUTE /BOARD=2</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IPXODI</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CPIP</w:t>
      </w:r>
    </w:p>
    <w:p>
      <w:pPr>
        <w:pStyle w:val="BatchFi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VLM</w:t>
      </w:r>
    </w:p>
    <w:p>
      <w:pPr>
        <w:pStyle w:val="Heading1"/>
        <w:bidi w:val="0"/>
        <w:rPr>
          <w:b/>
          <w:b/>
          <w:bCs w:val="false"/>
          <w:i w:val="false"/>
          <w:i w:val="false"/>
          <w:iCs w:val="false"/>
          <w:caps w:val="false"/>
          <w:smallCaps w:val="false"/>
          <w:strike w:val="false"/>
          <w:dstrike w:val="false"/>
          <w:outline w:val="false"/>
          <w:vanish w:val="false"/>
          <w:sz w:val="36"/>
          <w:szCs w:val="36"/>
        </w:rPr>
      </w:pPr>
      <w:r>
        <w:rPr/>
        <w:t>3. ADDROUTE Revision His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0 </w:t>
        <w:tab/>
        <w:t>First version of the source routing addition utilit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Now able to follow the current directory for A: and C: to ensure that we can follow implicit paths correctly in batch files.  Also as a result of this we are able to follow arbitrary depths of batch file nesting.</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Added /RECOMMEND command line option which stops the ModifyFiles function from adding any additional lines to the files.  Added the ability to add sr=y to the Smart command line and check CONFIG.SYS for Smart softw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 xml:space="preserve">Fixed a bug which causes ADDROUTE to potentially find something like SMARTDRV and think that it is SMART.EXE. Also added support for the possibility that a driver cannot support source routing (e.g. an Ethernet card) so that we don't try to add it. Also tidied up some use of the term MLID so that it is clearer (now says driver). Added arbitrary disk drive handling so that we don't make any assumptions about what disk drives are installed can now work with A:.. Z:.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Change the call to ParseFiles so that is starts with AUTOEXEC instead of AUT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Change the order in which ODI drivers are chained so that board 1 appears before board 2 for cosmetic reasons.  Add the detection of upper and lower case for the command line and alter the output so that we get upper and lower case as appropriate.  Make ADDROUTE also load ROUTE so that if a user logs in and out we don't add  multiple ROUTE entries to the batch files.  Improve the way in which we handle batch file parameters such as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Improve the way in which ADDROUTE checks for the presence of ROUTE so that it can detect if it has been run twice.  It will check before adding ROUTE to see if the next line contains the actual ROUTE command that it intends to add.  It will also move forward from that location to check for multiple ROUTE command with a lookahead of up to four lines.   Now removed the loading of ROUTE automatically as this is no longer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 Add the ability to understand the GOTO and IF commands so that we can parse much more complex batch files.  Also add force upper and lower case on the preamble and tag on the @ sig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 Adding a new command /UNDO that will undo the changes previously made, this relies upon the presence of the .MDG files for each batch file.  Also significant improvement so that we only create a .MDG file when we       know that we have to change a .BAT of .SYS file.   This version creates a file called ADDROUTE.LOG that contains the UNDO information.  Added insertion of REM statements to the CONFIG.SYS and .BAT files.  Added the help scre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9 Minor alteration to the code that handles CD so that it can cope with both CD \ and CD\ commands.  Improve the IF parser so that if it doesn't contain a GOTO then we are able to work out what the following command is and parse it. Also terminate batch file search if we find a non-"CALL"ed batch file.   Added the /DRIVERS option.  Improve reporting of functionalit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t>4. ADDROUTE Ques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Can ADDROUTE understand that an ODI driver is loaded hig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if ADDROUTE discovers that the ODI driver is loaded high then it will attempt to load the ROUTE.COM driver high as well.  For example, if STARTNET.BAT contains the line (ODIDRV is used as a generic term for an ODI dri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adhigh ODID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will add the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adhigh ROUTE /boar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Can ADDROUTE understand that an ODI driver is not loaded from the current direc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ADDROUTE will ensure that if a specific path is used for the ODI driver then the same path will be used for ROUTE.COM. For example, if STARTNET.BAT contains the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VENDOR\RELEASE\ODID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will add the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VENDOR\RELEASE\ROUTE /boar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 if I used the @ symbol at the start of the line to suppress display of the comma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DDROUTE will follow the example, if STARTNET.BAT contains the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ID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OUTE will add the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UTE /boar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If I use the Madge IFADAP program will ADDROUTE still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ADDROUTE intelligently parses your batch file commands understanding IF statements so that if you have a statement of the for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DAPTER%.==Smart16/4. loadhigh MADGEO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ill ad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DAPTER%.==Smart16/4. loadhigh ROUTE /board=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If I use a DOS boot menu and the CONFIG variable will ADDROUTE understand the structure of the AUTOEXEC.B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ADDROUTE understands variables like %CONFIG% and follows GOTO statements in a batch 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Does ADDROUTE only work with STARTNET.B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 ADDROUTE follows the execution of your batch files from AUTOEXEC.BAT and understands any structure of batch files that call batch files that call batch fi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both"/>
        <w:rPr/>
      </w:pPr>
      <w:r>
        <w:rPr/>
      </w:r>
    </w:p>
    <w:sectPr>
      <w:footerReference w:type="default" r:id="rId2"/>
      <w:type w:val="nextPage"/>
      <w:pgSz w:w="12240" w:h="15840"/>
      <w:pgMar w:left="864" w:right="864" w:gutter="0" w:header="0" w:top="1008"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bidi w:val="0"/>
      <w:jc w:val="center"/>
      <w:rPr/>
    </w:pPr>
    <w:r>
      <w:rPr/>
      <w:t xml:space="preserve">Madge Networks, Inc.   </w:t>
    </w:r>
    <w:r>
      <w:rPr>
        <w:b w:val="false"/>
        <w:bCs w:val="false"/>
        <w:i/>
        <w:iCs w:val="false"/>
        <w:caps w:val="false"/>
        <w:smallCaps w:val="false"/>
        <w:strike w:val="false"/>
        <w:dstrike w:val="false"/>
        <w:outline w:val="false"/>
        <w:vanish w:val="false"/>
      </w:rPr>
      <w:t>Switching to ATM</w:t>
    </w:r>
  </w:p>
  <w:p>
    <w:pPr>
      <w:pStyle w:val="Footer"/>
      <w:pBdr>
        <w:top w:val="single" w:sz="6" w:space="1" w:color="808080"/>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P"/>
      <w:numFmt w:val="none"/>
      <w:suff w:val="nothing"/>
      <w:lvlText w:val=""/>
      <w:lvlJc w:val="left"/>
      <w:pPr>
        <w:tabs>
          <w:tab w:val="num" w:pos="0"/>
        </w:tabs>
        <w:ind w:left="0" w:hanging="0"/>
      </w:pPr>
    </w:lvl>
    <w:lvl w:ilvl="1">
      <w:start w:val="1"/>
      <w:pStyle w:val="SN"/>
      <w:numFmt w:val="none"/>
      <w:suff w:val="nothing"/>
      <w:lvlText w:val=""/>
      <w:lvlJc w:val="left"/>
      <w:pPr>
        <w:tabs>
          <w:tab w:val="num" w:pos="0"/>
        </w:tabs>
        <w:ind w:left="0" w:hanging="0"/>
      </w:pPr>
    </w:lvl>
    <w:lvl w:ilvl="2">
      <w:start w:val="1"/>
      <w:pStyle w:val="SH"/>
      <w:numFmt w:val="none"/>
      <w:suff w:val="nothing"/>
      <w:lvlText w:val=""/>
      <w:lvlJc w:val="left"/>
      <w:pPr>
        <w:tabs>
          <w:tab w:val="num" w:pos="0"/>
        </w:tabs>
        <w:ind w:left="0" w:hanging="0"/>
      </w:pPr>
    </w:lvl>
    <w:lvl w:ilvl="3">
      <w:start w:val="1"/>
      <w:pStyle w:val="NB"/>
      <w:numFmt w:val="none"/>
      <w:suff w:val="nothing"/>
      <w:lvlText w:val=""/>
      <w:lvlJc w:val="left"/>
      <w:pPr>
        <w:tabs>
          <w:tab w:val="num" w:pos="0"/>
        </w:tabs>
        <w:ind w:left="0" w:hanging="0"/>
      </w:pPr>
    </w:lvl>
    <w:lvl w:ilvl="4">
      <w:start w:val="1"/>
      <w:pStyle w:val="SR"/>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PA"/>
      <w:numFmt w:val="none"/>
      <w:suff w:val="nothing"/>
      <w:lvlText w:val=""/>
      <w:lvlJc w:val="left"/>
      <w:pPr>
        <w:tabs>
          <w:tab w:val="num" w:pos="0"/>
        </w:tabs>
        <w:ind w:left="0" w:hanging="0"/>
      </w:pPr>
    </w:lvl>
    <w:lvl w:ilvl="7">
      <w:start w:val="1"/>
      <w:pStyle w:val="PB"/>
      <w:numFmt w:val="none"/>
      <w:suff w:val="nothing"/>
      <w:lvlText w:val=""/>
      <w:lvlJc w:val="left"/>
      <w:pPr>
        <w:tabs>
          <w:tab w:val="num" w:pos="0"/>
        </w:tabs>
        <w:ind w:left="0" w:hanging="0"/>
      </w:pPr>
    </w:lvl>
    <w:lvl w:ilvl="8">
      <w:start w:val="1"/>
      <w:pStyle w:val="F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JR"/>
    <w:qFormat/>
    <w:pPr>
      <w:keepLines/>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3"/>
    <w:qFormat/>
    <w:pPr>
      <w:keepNext w:val="true"/>
      <w:keepLines/>
      <w:numPr>
        <w:ilvl w:val="0"/>
        <w:numId w:val="1"/>
      </w:numPr>
      <w:spacing w:before="480" w:after="240"/>
      <w:outlineLvl w:val="0"/>
    </w:pPr>
    <w:rPr>
      <w:b/>
      <w:bCs w:val="false"/>
      <w:i w:val="false"/>
      <w:iCs w:val="false"/>
      <w:caps w:val="false"/>
      <w:smallCaps w:val="false"/>
      <w:strike w:val="false"/>
      <w:dstrike w:val="false"/>
      <w:outline w:val="false"/>
      <w:vanish w:val="false"/>
      <w:sz w:val="29"/>
      <w:szCs w:val="29"/>
    </w:rPr>
  </w:style>
  <w:style w:type="paragraph" w:styleId="Heading2">
    <w:name w:val="Heading 2"/>
    <w:basedOn w:val="Heading"/>
    <w:next w:val="C3"/>
    <w:qFormat/>
    <w:pPr>
      <w:keepNext w:val="true"/>
      <w:keepLines/>
      <w:numPr>
        <w:ilvl w:val="1"/>
        <w:numId w:val="1"/>
      </w:numPr>
      <w:spacing w:before="48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3"/>
    <w:qFormat/>
    <w:pPr>
      <w:keepNext w:val="true"/>
      <w:keepLines/>
      <w:numPr>
        <w:ilvl w:val="2"/>
        <w:numId w:val="1"/>
      </w:numPr>
      <w:spacing w:before="48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PA"/>
    <w:qFormat/>
    <w:pPr>
      <w:keepNext w:val="true"/>
      <w:keepLines/>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JR"/>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keepNext w:val="true"/>
      <w:tabs>
        <w:tab w:val="clear" w:pos="720"/>
        <w:tab w:val="right" w:pos="7200" w:leader="none"/>
      </w:tabs>
      <w:ind w:left="1152"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1H"/>
    <w:pPr>
      <w:keepNext w:val="true"/>
      <w:tabs>
        <w:tab w:val="clear" w:pos="720"/>
        <w:tab w:val="right" w:pos="7200" w:leader="none"/>
      </w:tabs>
      <w:ind w:left="864"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TA"/>
    <w:pPr>
      <w:keepNext w:val="true"/>
      <w:tabs>
        <w:tab w:val="clear" w:pos="720"/>
        <w:tab w:val="right" w:pos="7200" w:leader="dot"/>
      </w:tabs>
      <w:spacing w:before="240" w:after="0"/>
      <w:ind w:left="576"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PB"/>
    <w:pPr>
      <w:tabs>
        <w:tab w:val="clear" w:pos="4819"/>
        <w:tab w:val="clear" w:pos="9638"/>
        <w:tab w:val="center" w:pos="4153" w:leader="none"/>
        <w:tab w:val="right" w:pos="8307"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JN"/>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P">
    <w:name w:val="JP"/>
    <w:next w:val="JR"/>
    <w:qFormat/>
    <w:pPr>
      <w:keepLines/>
      <w:widowControl w:val="false"/>
      <w:numPr>
        <w:ilvl w:val="0"/>
        <w:numId w:val="1"/>
      </w:numP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N">
    <w:name w:val="SN"/>
    <w:next w:val="C1"/>
    <w:qFormat/>
    <w:pPr>
      <w:keepLines/>
      <w:widowControl w:val="false"/>
      <w:numPr>
        <w:ilvl w:val="1"/>
        <w:numId w:val="1"/>
      </w:numPr>
      <w:bidi w:val="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BatchFile"/>
    <w:qFormat/>
    <w:pPr>
      <w:keepLines/>
      <w:widowControl w:val="false"/>
      <w:numPr>
        <w:ilvl w:val="2"/>
        <w:numId w:val="1"/>
      </w:numPr>
      <w:tabs>
        <w:tab w:val="left" w:pos="720" w:leader="none"/>
        <w:tab w:val="left" w:pos="1440" w:leader="none"/>
      </w:tabs>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B">
    <w:name w:val="NB"/>
    <w:next w:val="JR"/>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R">
    <w:name w:val="SR"/>
    <w:next w:val="JH"/>
    <w:qFormat/>
    <w:pPr>
      <w:keepLines/>
      <w:widowControl w:val="false"/>
      <w:numPr>
        <w:ilvl w:val="4"/>
        <w:numId w:val="1"/>
      </w:numPr>
      <w:bidi w:val="0"/>
      <w:ind w:left="32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C1"/>
    <w:qFormat/>
    <w:pPr>
      <w:keepLines/>
      <w:widowControl w:val="false"/>
      <w:numPr>
        <w:ilvl w:val="5"/>
        <w:numId w:val="1"/>
      </w:numPr>
      <w:bidi w:val="0"/>
      <w:ind w:left="432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
    <w:name w:val="PA"/>
    <w:next w:val="FP"/>
    <w:qFormat/>
    <w:pPr>
      <w:keepLines/>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FP"/>
    <w:qFormat/>
    <w:pPr>
      <w:keepLines/>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JH"/>
    <w:qFormat/>
    <w:pPr>
      <w:keepLines/>
      <w:widowControl w:val="false"/>
      <w:numPr>
        <w:ilvl w:val="8"/>
        <w:numId w:val="1"/>
      </w:numPr>
      <w:bidi w:val="0"/>
      <w:ind w:right="-57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N">
    <w:name w:val="JN"/>
    <w:next w:val="C3"/>
    <w:qFormat/>
    <w:pPr>
      <w:keepLines/>
      <w:widowControl w:val="false"/>
      <w:bidi w:val="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R">
    <w:name w:val="JR"/>
    <w:next w:val="JL"/>
    <w:qFormat/>
    <w:pPr>
      <w:keepLines/>
      <w:widowControl w:val="false"/>
      <w:bidi w:val="0"/>
      <w:ind w:left="32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H">
    <w:name w:val="JH"/>
    <w:qFormat/>
    <w:pPr>
      <w:keepLines/>
      <w:widowControl w:val="false"/>
      <w:tabs>
        <w:tab w:val="left" w:pos="720" w:leader="none"/>
        <w:tab w:val="left" w:pos="1440" w:leader="none"/>
      </w:tabs>
      <w:bidi w:val="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L">
    <w:name w:val="SL"/>
    <w:next w:val="JH"/>
    <w:qFormat/>
    <w:pPr>
      <w:keepLines/>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qFormat/>
    <w:pPr>
      <w:keepLines/>
      <w:widowControl w:val="false"/>
      <w:bidi w:val="0"/>
      <w:ind w:right="54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JR"/>
    <w:qFormat/>
    <w:pPr>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9"/>
      <w:szCs w:val="29"/>
      <w:lang w:val="en-US" w:eastAsia="zh-CN" w:bidi="hi-IN"/>
    </w:rPr>
  </w:style>
  <w:style w:type="paragraph" w:styleId="C2">
    <w:name w:val="C2"/>
    <w:next w:val="JR"/>
    <w:qFormat/>
    <w:pPr>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JR"/>
    <w:qFormat/>
    <w:pPr>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SL"/>
    <w:qFormat/>
    <w:pPr>
      <w:widowControl w:val="false"/>
      <w:bidi w:val="0"/>
      <w:ind w:left="432"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
    <w:name w:val="1H"/>
    <w:next w:val="BatchFile"/>
    <w:qFormat/>
    <w:pPr>
      <w:keepLines/>
      <w:widowControl w:val="false"/>
      <w:tabs>
        <w:tab w:val="left" w:pos="72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H">
    <w:name w:val="3H"/>
    <w:next w:val="BatchFile"/>
    <w:qFormat/>
    <w:pPr>
      <w:keepLines/>
      <w:widowControl w:val="false"/>
      <w:tabs>
        <w:tab w:val="left" w:pos="720" w:leader="none"/>
        <w:tab w:val="left" w:pos="1440" w:leader="none"/>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H">
    <w:name w:val="4H"/>
    <w:next w:val="BatchFile"/>
    <w:qFormat/>
    <w:pPr>
      <w:keepLines/>
      <w:widowControl w:val="false"/>
      <w:tabs>
        <w:tab w:val="left" w:pos="720" w:leader="none"/>
        <w:tab w:val="left" w:pos="144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JR"/>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H">
    <w:name w:val="2H"/>
    <w:next w:val="BatchFile"/>
    <w:qFormat/>
    <w:pPr>
      <w:keepLines/>
      <w:widowControl w:val="false"/>
      <w:tabs>
        <w:tab w:val="left" w:pos="720" w:leader="none"/>
        <w:tab w:val="left" w:pos="14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BatchFile"/>
    <w:qFormat/>
    <w:pPr>
      <w:keepLines/>
      <w:widowControl w:val="false"/>
      <w:tabs>
        <w:tab w:val="clear" w:pos="720"/>
        <w:tab w:val="left" w:pos="1440" w:leader="none"/>
        <w:tab w:val="center" w:pos="5760" w:leader="none"/>
        <w:tab w:val="right" w:pos="9720" w:leader="none"/>
      </w:tabs>
      <w:bidi w:val="0"/>
      <w:ind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tchFile">
    <w:name w:val="Batch File"/>
    <w:next w:val="4H"/>
    <w:qFormat/>
    <w:pPr>
      <w:widowControl w:val="false"/>
      <w:pBdr>
        <w:top w:val="single" w:sz="6" w:space="1" w:color="000000" w:shadow="1"/>
        <w:left w:val="single" w:sz="6" w:space="1" w:color="000000" w:shadow="1"/>
        <w:bottom w:val="single" w:sz="6" w:space="1" w:color="000000" w:shadow="1"/>
        <w:right w:val="single" w:sz="6" w:space="1" w:color="000000" w:shadow="1"/>
      </w:pBdr>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5T14:53:00Z</cp:lastPrinted>
  <cp:revision>0</cp:revision>
  <dc:subject/>
  <dc:title/>
</cp:coreProperties>
</file>